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ntains a brief description of the op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timefmt NCSA HTTPD server 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They are based on the strftim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#config timefmt="%A ,%c  (%r) ==%n is%j day of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w day in%W week of%Y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igh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 , 02:43:41 28 Sep 1996  (02:43:41:a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 day of year, 6 day in 39 week of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%x substrings are replaced with time and date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   Mon Tue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Monday Tuesd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   Jan Feb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   January Febru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   27 August 1988 10:15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   1 2 .. 31 day of mon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   05/27/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   1 2 .. 31 day of month, space pad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   Jan Feb 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H   00.. 23 h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   01 .. 12 h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j   01..366 day of ye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m   01 - 12 mon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M   00...59 min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  &lt;BR&gt; (HTML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   am or pm  (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   8:35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   00-59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  tab (best if  used in a &lt;PRE&gt;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   13:54: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   week # (00-53 -- 0 before first sunday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  week # (00-53 -- 0 before  first monday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  Day of week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x   27 August 198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X   13:01:0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  00-99 year  (2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  1901 year  (4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Z   Time zone, from the OS/2 TZ variable (e.g.;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